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стройства ребенка в детский сад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м этапом для получения места в государственном или муниципальном детском саду в общем порядке необходимо: подать заявление о постановке ребенка на учет для зачисления в детский сад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8, 9 Порядка приема на обучение по образовательным программам дошкольного образования, утвержденного Приказом Министерства просвещения Российской Федерации от 15 мая 2020 года № 236, прием в детские сады осуществляется в общем случае по направлению органа исполнительной власти субъекта РФ или органа местного самоуправления посредством использования региональных информационных систем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ройства ребенка в детский сад необходимо иметь: паспорт одного из родителей (законного представителя) ребенка; свидетельство о рождении ребенка (по желанию); свидетельство о регистрации ребенка по месту жительства или свидетельство о регистрации по месту пребывания на закрепленной территории (по желанию); документ, подтверждающий наличие права на специальные меры поддержки (гарантии) отдельных категорий граждан и их семей (при необходимости); документ, подтверждающий права лица, заменяющего родителя ребенка (при обращении опекуна, попечителя); доверенность, оформленная в установленном порядке (при обращении лица, уполномоченного заявителем)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в детский сад осуществляется в течение всего календарного года при наличии свободных мест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 приеме подаются в детский сад, в который получено направление. Документы можно подать на бумажном носителе и (или) в электронной форме через Единый портал госуслуг и (или) региональные порталы государственных и муниципальных услуг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в детский сад осуществляется по личному заявлению родителя (законного представителя) ребенка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ледующем этапе для устройства ребенка в детский сад родителям необходимо предъявить следующие документы: 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; документ, подтверждающий установление опеки (при необходимости); документ психолого-медико-педагогической комиссии (при необходимости); документ, подтверждающий потребность в обучении в группе оздоровительной направленности (при необходимости)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ребенка, являющиеся иностранными гражданами или лицами без гражданства, дополнительно предъявляют документ(-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Ф. 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одители (законные представители) ребенка дополнительно предъявляют в детский сад, в частности, свидетельство о рождении ребенка, выданное на территории РФ, свидетельство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, медицинское заключение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 11 Порядка приема на обучение по образовательным программам дошкольного образования, утвержденного Приказом Министерства просвещения Российской Федерации от 15 мая 2020 года № 236, требовать иные документы для приема детей в детские сады в части, не урегулированной законодательством об образовании, не допускается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иеме в детский сад и прилагаемые к нему документы регистрируются в журнале приема заявлений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заявления выдается документ, заверенный подписью должностного лица детского сада, ответственного за прием документов, содержащий индивидуальный номер заявления и перечень представленных при приеме документов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54 «Об образовании в Российской Федерации» и п. 14 Порядка приема на обучение по образовательным программам дошкольного образования, на заключительном этапе после приема документов детский сад заключает с родителем договор об образовании по образовательным программам дошкольного образования. В результате которого, руководитель образовательной организации издает распорядительный акт о зачислении ребенка в детский сад в течение трех рабочих дней после заключения договора.</w:t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19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1-27T15:20:00Z</dcterms:modified>
  <cp:revision>3</cp:revision>
  <dc:subject/>
  <dc:title/>
</cp:coreProperties>
</file>